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99615486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7 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0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0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0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4 декабря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4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ого районного Совета народных депутатов на 2020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 «О результатах оперативно-служебной деятельности служб и подразделений МО МВД России «Унечский» за 2019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рогнозного плана (программы) приватизации муниципального имущества Мглинского района за 2019 год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 администрации района о результатах своей деятельности и деятельности  администрации района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чёт главы района, председателя районного Совета народных депутатов о результатах деятельности 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Контрольно-счетной палаты Мглинского района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, комиссия по бюджету, налогам и экономической политике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частии Мглинского муниципального района Брянской области  в федеральных и региональных программах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законности и нормотворческой деятельности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исполнении бюджета муниципального образования «Мглинский район» за 2019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2020 года»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2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ходе уборки урожая (зерновых, картофеля, технических культур) в сельскохозяйственных предприятиях и крестьянско-фермерских хозяйствах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КУ Брянской области «Мглинское управление сельского хозяйства», комиссия по аграрным вопросам и природопользованию  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 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администрации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лана работы Мглинского районного Совета народных депутатов на 2021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униципального образования «Мглинский район»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едания постоянных депутатских комиссий (согласно планов работы комисс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)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 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публичных слушаний по проектам муниципальных правовых ак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депутатами в соответствии с графиком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о средствами массовой информации по вопросам депутатской деятельности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, заявлений, предложений избирателе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8:24:00Z</dcterms:created>
  <dc:creator>Admin</dc:creator>
  <dc:description/>
  <cp:keywords/>
  <dc:language>en-US</dc:language>
  <cp:lastModifiedBy>Admin</cp:lastModifiedBy>
  <cp:lastPrinted>2019-12-24T16:25:00Z</cp:lastPrinted>
  <dcterms:modified xsi:type="dcterms:W3CDTF">2019-12-24T12:27:00Z</dcterms:modified>
  <cp:revision>35</cp:revision>
  <dc:subject/>
  <dc:title>Приложение к решению </dc:title>
</cp:coreProperties>
</file>